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ОМ ЗА СТАРИ ХОРА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Стара планина” №1, вх.Б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НОВО ПРЕДЛО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2"/>
                <w:lang w:val="bg-BG"/>
              </w:rPr>
              <w:t>“</w:t>
            </w:r>
            <w:r>
              <w:rPr>
                <w:b/>
                <w:sz w:val="24"/>
                <w:szCs w:val="22"/>
                <w:lang w:val="bg-BG"/>
              </w:rPr>
              <w:t>Доставка, чрез финансов лизинг със задължително придобиване на собствеността за срок от 12 месеца на 1 брой нов, неупотребяван автомобил за нуждите на Дом за стари хора гр.Гоце Делчев</w:t>
            </w:r>
            <w:r>
              <w:rPr>
                <w:sz w:val="24"/>
                <w:szCs w:val="22"/>
                <w:lang w:val="bg-BG"/>
              </w:rPr>
              <w:t>”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ата за доставка, чрез финансов лизинг с придобиване на собствеността за срок от 12 месеца на 1 брой нов, неупотребяван автомобил марка: __________________, модел: __________________е __________________ лева (словом) без ДДС, _________________ лева (словом) ДДС или общо ___________________________ лева (словом) с ДДС, включително цена на застраховки „Гражданска отговорност“ ______________ лв. и „Автокаско“ ____________ лв. на автомобила за първата годи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ата за изпълнение на поръчката е в лева без ДДС и включва: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А) Окомплектованост на автомобила, съгласно техническото предложение на участника, както и транспортни разходи франко мястото на доставка;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Б) Първоначална вноска в размер на 15 % от стойността на автомобила без включен ДДС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В) Общия сбор от лизинговите вноски без включен ДДС съгласно лизингов погасителен план за 12 месеца при 15% първоначална вноска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Г) Такси обработка и управление на лизинговата сделка;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Д) Застраховки „Гражданска отговорност“ и „Автокаско“ на автомобила за първата година;</w:t>
      </w:r>
    </w:p>
    <w:p>
      <w:pPr>
        <w:pStyle w:val="Normal"/>
        <w:ind w:right="-23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 Всички съпътстващи разходи по дължим данък МП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първата година, Такса регистрация и други в КАТ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разлика в изписването на цените цифром и словом ще се взема предвид изписването на цената словом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 към ценовото предложение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Лизингов погасителен план за 1 брой нов, неупотребяван автомобил, марка: __________________</w:t>
        <w:tab/>
        <w:t xml:space="preserve"> модел: __________________, при 15 % първоначална вноска и 12 месечни равни лизингови вноски.</w:t>
      </w:r>
    </w:p>
    <w:p>
      <w:pPr>
        <w:pStyle w:val="Normal"/>
        <w:ind w:left="70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caps/>
          <w:sz w:val="20"/>
          <w:szCs w:val="24"/>
        </w:rPr>
      </w:pPr>
      <w:r>
        <w:rPr>
          <w:rFonts w:cs="Times New Roman" w:ascii="Times New Roman" w:hAnsi="Times New Roman"/>
          <w:b/>
          <w:bCs/>
          <w:caps/>
          <w:sz w:val="20"/>
          <w:szCs w:val="24"/>
        </w:rPr>
      </w:r>
    </w:p>
    <w:sectPr>
      <w:footerReference w:type="default" r:id="rId2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ExcelciorCyr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sz w:val="12"/>
        <w:szCs w:val="12"/>
        <w:lang w:val="ru-RU"/>
      </w:rPr>
    </w:pPr>
    <w:r>
      <w:rPr>
        <w:sz w:val="12"/>
        <w:szCs w:val="1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;Courier New" w:hAnsi="TimokU;Courier New" w:cs="TimokU;Courier New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sz w:val="36"/>
      <w:lang w:val="bg-BG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Долен колонтитул Знак"/>
    <w:qFormat/>
    <w:rPr>
      <w:rFonts w:ascii="Garamond" w:hAnsi="Garamond" w:cs="Garamond"/>
      <w:sz w:val="28"/>
      <w:lang w:val="en-US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4">
    <w:name w:val="План н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главие Знак"/>
    <w:qFormat/>
    <w:rPr>
      <w:rFonts w:ascii="Garamond" w:hAnsi="Garamond" w:cs="Garamond"/>
      <w:sz w:val="36"/>
      <w:lang w:val="bg-BG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Style17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exsp2">
    <w:name w:val="p1exsp2"/>
    <w:basedOn w:val="Normal"/>
    <w:qFormat/>
    <w:pPr>
      <w:shd w:fill="FFFFFF" w:val="clear"/>
      <w:spacing w:lineRule="auto" w:line="360"/>
      <w:ind w:hanging="0"/>
    </w:pPr>
    <w:rPr>
      <w:rFonts w:ascii="Verdana" w:hAnsi="Verdana" w:cs="Verdana"/>
      <w:sz w:val="17"/>
      <w:szCs w:val="17"/>
      <w:lang w:val="bg-BG"/>
    </w:rPr>
  </w:style>
  <w:style w:type="paragraph" w:styleId="CharCharCharCharCharCharChar1CharCharCharCharCharCharCharCharCharCharCharCharCharCharCharChar2">
    <w:name w:val=" Char Char Char Char Char Char Char1 Char Char Char Char Char Char Char Char Char Char Char Char Char Char Знак Char Char Знак Знак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55:00Z</dcterms:created>
  <dc:creator>Mariana Ustailieva</dc:creator>
  <dc:description/>
  <cp:keywords/>
  <dc:language>en-US</dc:language>
  <cp:lastModifiedBy>Dimi</cp:lastModifiedBy>
  <cp:lastPrinted>2008-12-09T11:48:00Z</cp:lastPrinted>
  <dcterms:modified xsi:type="dcterms:W3CDTF">2014-08-20T08:40:00Z</dcterms:modified>
  <cp:revision>6</cp:revision>
  <dc:subject/>
  <dc:title>ДО</dc:title>
</cp:coreProperties>
</file>